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957833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538869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589400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5260097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4676650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660401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67432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1560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7024082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246951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3269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99823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96982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