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3309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701264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739806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73867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55658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65648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3313315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8306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272567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464128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941162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986646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25324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610141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7479466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869331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215228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