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36130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524213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0090311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1504084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0677203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512670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3602020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8341596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685710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792433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049169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095589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4686415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862845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297871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