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9787046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55964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