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175782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56686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4428648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7620597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0217325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08009785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285192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019084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782300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321041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5710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124221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61980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