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1469993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596298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848425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492926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62367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851331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6220973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4232095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95922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175368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290577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380674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2673549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33823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884124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2681257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34736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