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3800032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544022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444448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200404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2882824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792205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3214879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08468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90828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905270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817866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228182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3754151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164892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36165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