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725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145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571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568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307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925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8170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403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437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127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193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150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1189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