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760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259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660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016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53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212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606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54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957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77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558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863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26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287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143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912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764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