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7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23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04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11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24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60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6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97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43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9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188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436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7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37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696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