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12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25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294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995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07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27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72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91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9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72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61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05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