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023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820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335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168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330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642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7679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6562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887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015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331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447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418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827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790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5663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792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