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1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60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00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904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94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782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623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44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9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2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64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33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57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61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46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