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39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74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07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89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78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39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02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4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30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00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16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82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