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912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405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85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694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622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215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864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631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931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34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92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0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00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61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504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38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875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