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221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479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921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255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983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39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723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828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61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92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645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084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452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62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805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