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235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7313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847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8590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407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382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881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539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78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391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491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398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634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