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64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500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002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22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67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58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1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01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2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97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1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23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22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345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26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012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