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005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096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504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930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84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937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42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360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763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928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199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373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935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557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035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