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8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17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98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127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44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67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7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299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124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056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05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96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17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