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510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264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172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662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030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191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315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938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571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758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67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43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237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935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084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855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95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