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977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3917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0617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29603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50752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2138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86982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8979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90921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9180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83322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8180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70163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87806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7485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