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945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787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057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739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848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106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05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925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904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182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654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9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448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