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409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355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84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852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87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89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76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761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811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660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0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7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82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92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28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36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53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