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718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78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304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407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25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820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657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786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702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864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2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37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270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653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125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