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6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39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5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98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6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24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543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90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24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1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31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31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