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65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67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00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2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9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92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47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47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82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362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4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7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054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70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49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26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84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