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82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0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647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3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24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227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006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692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73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4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429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965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89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30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