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88821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75727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30296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13009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07901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2205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91193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91794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28239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54363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64737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49016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07960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