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548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98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742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962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888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310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064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642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602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01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968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078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758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865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629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522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154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