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506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102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021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327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226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238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678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749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462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76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693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889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638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83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854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