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386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279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6188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1770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5670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540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598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3947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679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117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167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091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461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