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744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247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570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836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493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880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573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543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706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746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584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880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038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422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006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254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268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