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516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84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84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121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6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716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934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291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29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331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19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01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04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83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1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