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66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75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92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65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43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59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83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83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14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184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4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0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06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