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692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065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254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607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871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168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388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80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294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156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330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737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778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569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504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909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410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