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273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956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554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642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256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962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908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487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027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82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085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209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394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137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934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