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29732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21057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64179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