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3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536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1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4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69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3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88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50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66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54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3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0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69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