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092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83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767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488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398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350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433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1937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850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94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948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518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520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148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993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6272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989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