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180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978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224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328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798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507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348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974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635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270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058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527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715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657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531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