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40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212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15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19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744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226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68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868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120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439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155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138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328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