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6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18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26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51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459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6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031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973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57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29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9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5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295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18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94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0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5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