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42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66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63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1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65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69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0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836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86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0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51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17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988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933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6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