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686286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089981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