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301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445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3056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830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9116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5856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887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341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649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201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010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4870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4039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