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259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4608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134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569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511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3907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472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7052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6452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8880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026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887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347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1493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6912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8606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468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