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479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266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934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967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080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560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9579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56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8673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6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022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506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219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835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09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