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757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018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7106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12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42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572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779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56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493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658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679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78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4864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