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3938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221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239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195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5131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0251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61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898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100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708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916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585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21759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817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10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5782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6103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